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192"/>
              <w:jc w:val="center"/>
              <w:rPr>
                <w:rFonts w:cs="SKR HEAD1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وضوع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كتوراه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قس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النتائج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قارن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بعض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خبر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دو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إطا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قترح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نظم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صر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أث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لاق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ؤسس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ستو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جود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 xml:space="preserve">,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طبيق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صندو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أمي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أجتماع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لعاملي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القطا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حكوم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جمهو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رب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فهوما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كفاء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فعا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طر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قياسها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نظم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ط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فك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دارى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سو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جتماع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عا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أداء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نظم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غي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حكوم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عض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جمعي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أه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أثي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لامركز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علي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المدارس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 xml:space="preserve">: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تطلب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ضوء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جرب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ألمان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وار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بش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وحد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ح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حا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صر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قيي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أجهز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نظي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ناف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حما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ستهلك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ظ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قتصا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سو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جهاز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حما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ناف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ن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مارس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حتكا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جهاز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حما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ستهلك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وام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ؤث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و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رأ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لوظائف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قياد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المنظم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صر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حوك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رشيد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زياد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عا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ساعد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نم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رسم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حا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رامج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ساعد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خارج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عترف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جا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إصلاح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ضريبي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ملي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فاوض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فاوض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جا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جا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دو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تفاقي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جا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وزا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جا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الصناع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جمهو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ربية</w:t>
            </w:r>
          </w:p>
          <w:p>
            <w:pPr>
              <w:pStyle w:val="Normal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أث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حو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نا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بيئ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نظيم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ستقرا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ؤسس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لمنظم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دبلوماس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جا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حا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مثي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جار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صري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تطلب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قياد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إدا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ليا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خطيط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ستراتيج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لموار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بش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شرك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ص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توزي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كهرباء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الإسكندرية</w:t>
            </w:r>
          </w:p>
          <w:p>
            <w:pPr>
              <w:pStyle w:val="Normal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قياد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إدا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مكي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لي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مواجه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ظاه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حتراف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وظي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المنظم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–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حا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أكاديم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ساد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لعلو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إدار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ساء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جتمع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كافح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فسا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دار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>: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قارن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حا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صر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أثي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نظ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كنولوجيا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علوم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نمط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تخاذ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قرار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إدا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المنظم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ص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قارن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رامج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دع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صر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حكوم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لمشروع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صغي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توسط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حا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بنك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أهل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صري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أثي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قياس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رضاء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فعي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ساء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نظم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حا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قطا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تصال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جمهو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رب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ملي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فاوض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فاوض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جا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جا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دو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تفاقي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جا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وزا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جا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الصناع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جمهو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رب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قيي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د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رقاب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لجهاز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ركز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لمحاسب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جمهو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خلا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فت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Cs w:val="26"/>
                <w:lang w:bidi="ar-EG"/>
              </w:rPr>
              <w:t>1997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rFonts w:cs="SKR HEAD1"/>
                <w:sz w:val="26"/>
                <w:szCs w:val="26"/>
                <w:lang w:bidi="ar-EG"/>
              </w:rPr>
              <w:t>2008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نظ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طبيق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تطلب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قياد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إدا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ليا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خطيط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ستراتيج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لموار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بش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شرك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ص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توزي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كهرباء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الإسكندر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شراك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ي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قطاعي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خاص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وفي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خدم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نق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طبيق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حا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صر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قياد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إدا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مكي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لي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مواجه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ظاه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حتراف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وظي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المنظم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–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حا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أكاديم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ساد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لعلو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إدار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أجهز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رقاب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تخصص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حسي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نظو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شتري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حكومية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>: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زا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تصال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كنولوجيا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علوم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قارن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ي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عض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أجهز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رقاب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قيي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ؤسس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إيوائ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وفي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رعا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بدي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لأطفا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فقا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معايي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جود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رعا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دول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قيي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د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رقاب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لجهاز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ركز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لمحاسب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جمهو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خلا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فت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Cs w:val="26"/>
                <w:lang w:bidi="ar-EG"/>
              </w:rPr>
              <w:t>1997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rFonts w:cs="SKR HEAD1"/>
                <w:sz w:val="26"/>
                <w:szCs w:val="26"/>
                <w:lang w:bidi="ar-EG"/>
              </w:rPr>
              <w:t>2008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نظ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طبيق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حلي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سياس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جا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ع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طاق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ع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نتج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بترو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Cs w:val="26"/>
                <w:lang w:bidi="ar-EG"/>
              </w:rPr>
              <w:t>2003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rFonts w:cs="SKR HEAD1"/>
                <w:sz w:val="26"/>
                <w:szCs w:val="26"/>
                <w:lang w:bidi="ar-EG"/>
              </w:rPr>
              <w:t>200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صن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سياس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شباب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خلا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فت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Cs w:val="26"/>
                <w:lang w:bidi="ar-EG"/>
              </w:rPr>
              <w:t>2005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rFonts w:cs="SKR HEAD1"/>
                <w:sz w:val="26"/>
                <w:szCs w:val="26"/>
                <w:lang w:bidi="ar-EG"/>
              </w:rPr>
              <w:t>201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دار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لأجهز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كمدخ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لإصلاح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رب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لح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ضرائب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صر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قيي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أث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ستخدا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واق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واص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أجتماع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ناخ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نظيم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نظم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ص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–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حا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قطا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ليفزيو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صري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رضاء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واط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كمدخ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تقيي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أداء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لي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أجهز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شرط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طبيق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دي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أم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إسكندر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دار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لأجهز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كمدخ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لإصلاح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رب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لح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ضرائب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صر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تحاد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ما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فاوض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جماع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ظ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حري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نقاب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قارن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جمهو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رب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نظ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ختيا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ضباط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شرط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حسي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أداء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أمن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حا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 xml:space="preserve">: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ك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شرط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جمهو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رب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أخلاقي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وظيف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ؤسس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شرط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 xml:space="preserve">: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هيئ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شرط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صر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قيي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رنامج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إعاد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هيك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قطا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أمي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صر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ملوك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لدول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أثي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غياب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دا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نظيم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نحراف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وظي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طبيق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لي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الشرك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شرق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>"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ستر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كومبانى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>"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قيي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تجاه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لي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نحو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إعاد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هيك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المنظم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ص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أث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أداء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>/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حا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إعاد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هيك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شرك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قابض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مياه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شرب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صرف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صحي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نظ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ن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KR HEAD1"/>
                <w:sz w:val="26"/>
                <w:szCs w:val="26"/>
                <w:lang w:bidi="ar-EG"/>
              </w:rPr>
              <w:t>jit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 xml:space="preserve"> )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حق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دع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يز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نافس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شرك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قطا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عما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ص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 xml:space="preserve">/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حا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شرك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ابع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لشرك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قابض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لصناع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عدن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/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ايي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جود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خدم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خدم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علي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أساس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حلي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استخدا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جو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جود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Cs w:val="26"/>
                <w:lang w:bidi="ar-EG"/>
              </w:rPr>
              <w:t>SERVQUAL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8" w:leader="none"/>
              </w:tabs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قيي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سياس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ح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فق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حافظ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أسيوط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SKR HEAD1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EG"/>
              </w:rPr>
              <w:t xml:space="preserve"> 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عدي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درج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وظيف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كمدخ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إصلاح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جهاز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إدار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يدان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زا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صناع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التجا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8" w:leader="none"/>
              </w:tabs>
              <w:jc w:val="center"/>
              <w:rPr>
                <w:rFonts w:cs="SKR HEAD1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قيي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دار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فاعليته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حق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نم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ح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8" w:leader="none"/>
              </w:tabs>
              <w:jc w:val="center"/>
              <w:rPr>
                <w:rFonts w:cs="SKR HEAD1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تطلب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سلوب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ع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نظم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قارن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8" w:leader="none"/>
              </w:tabs>
              <w:jc w:val="center"/>
              <w:rPr>
                <w:rFonts w:cs="SKR HEAD1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ث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حفيز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لتزا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نظيم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نظم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ص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حا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زا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تصال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تكنولوجيا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علوم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8" w:leader="none"/>
              </w:tabs>
              <w:jc w:val="center"/>
              <w:rPr>
                <w:rFonts w:cs="SKR HEAD1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سئو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جتماع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حما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بيئ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شرك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بتركيماوي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محافظ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إسكند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8" w:leader="none"/>
              </w:tabs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حكو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ع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رياد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إعما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جتمع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حا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8" w:leader="none"/>
              </w:tabs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حلي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خفا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سياس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زياد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عا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عل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 xml:space="preserve">: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سياس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ستثما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فت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Cs w:val="26"/>
                <w:lang w:bidi="ar-EG"/>
              </w:rPr>
              <w:t>2004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rFonts w:cs="SKR HEAD1"/>
                <w:sz w:val="26"/>
                <w:szCs w:val="26"/>
                <w:lang w:bidi="ar-EG"/>
              </w:rPr>
              <w:t>201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8" w:leader="none"/>
              </w:tabs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لاق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ي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أبعا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زيج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رويج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تكام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حسي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صو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ذهن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لخدم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سياح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حا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صر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8" w:leader="none"/>
                <w:tab w:val="center" w:pos="4570" w:leader="none"/>
                <w:tab w:val="left" w:pos="7835" w:leader="none"/>
              </w:tabs>
              <w:jc w:val="left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ab/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قي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سياس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دن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قارن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ي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جربت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الصين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ab/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0" w:hanging="187"/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بيروقراط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راحله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نتقا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قارن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حا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صر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8" w:leader="none"/>
              </w:tabs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ي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نس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ي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حكو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ركز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الوحد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ح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حسي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داء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جهز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دا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ح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>"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قارن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>"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8" w:leader="none"/>
              </w:tabs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فعي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نم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ثقاف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جمهو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ربية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 xml:space="preserve">: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دخ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إدار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هيئ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قص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ثقاف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خلا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فترة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KR HEAD1"/>
                <w:sz w:val="26"/>
                <w:szCs w:val="26"/>
                <w:lang w:bidi="ar-EG"/>
              </w:rPr>
              <w:t>2009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rFonts w:cs="SKR HEAD1"/>
                <w:sz w:val="26"/>
                <w:szCs w:val="26"/>
                <w:lang w:bidi="ar-EG"/>
              </w:rPr>
              <w:t>2015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8" w:leader="none"/>
              </w:tabs>
              <w:jc w:val="center"/>
              <w:rPr>
                <w:rFonts w:cs="SKR HEAD1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شبك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سياس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صن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سياس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صح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سياس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أمي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صح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جتماع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جمهو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8" w:leader="none"/>
              </w:tabs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أث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أدو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ا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حديث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حسي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كفاء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رامج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إصلاح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ال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نام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حا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ص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Cs w:val="26"/>
                <w:lang w:bidi="ar-EG"/>
              </w:rPr>
              <w:t>2005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rFonts w:cs="SKR HEAD1"/>
                <w:sz w:val="26"/>
                <w:szCs w:val="26"/>
                <w:lang w:bidi="ar-EG"/>
              </w:rPr>
              <w:t>201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8" w:leader="none"/>
              </w:tabs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رامج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إصلاح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دن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ع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إصلاح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قتصاد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قارن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ركيز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حا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صر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إصلاح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نظ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شتري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حكوم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جمهو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ضوء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خبر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دول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 xml:space="preserve">{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ستراتيج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بسيط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جراء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دا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>}</w:t>
            </w:r>
          </w:p>
          <w:p>
            <w:pPr>
              <w:pStyle w:val="Normal"/>
              <w:ind w:left="-154" w:right="0" w:hanging="0"/>
              <w:jc w:val="center"/>
              <w:rPr>
                <w:rFonts w:cs="SKR HEAD1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وس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ستفاد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خبر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دو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حا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ص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رامج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قاع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بك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كأ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إعاد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هيك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وار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بش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قطا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حكوم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خب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دو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أث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ايي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سلا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الصح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هن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أداء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نظم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ص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هيئ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قوم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سكك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حدي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0" w:leader="none"/>
              </w:tabs>
              <w:ind w:left="-154" w:right="0" w:hanging="0"/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قو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دا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عزيز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قد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نافس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لمنشآ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فندق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جمهو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فناد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ابع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لشرك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قابض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لسياح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الفنادق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0" w:leader="none"/>
              </w:tabs>
              <w:ind w:left="-154" w:right="0" w:hanging="0"/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حاضن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أعما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جامع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فعي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رياد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عما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خب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دو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ركيز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جامع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صر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دا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خلف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صلب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خبر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دو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قارن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خلا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فت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Cs w:val="26"/>
                <w:lang w:bidi="ar-EG"/>
              </w:rPr>
              <w:t>2005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حت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Cs w:val="26"/>
                <w:lang w:bidi="ar-EG"/>
              </w:rPr>
              <w:t>2015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قيي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أداء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وحد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ح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استخدا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طاق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أداء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تواز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ه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قارن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حا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صر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نظ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ختيا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إعدا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ضباط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شرط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حسي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أداء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أمنى</w:t>
            </w:r>
          </w:p>
          <w:p>
            <w:pPr>
              <w:pStyle w:val="Normal"/>
              <w:ind w:left="-154" w:right="0" w:hanging="0"/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حا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 xml:space="preserve">: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ك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شرط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جمهو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رب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رامج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إصلاح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خد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دن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ع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إصلاح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قتصاد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قارن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ركيز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حا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صر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SKR HEAD1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أث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ايي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سلا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الصح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هن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أداء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نظم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-154" w:right="0" w:hanging="0"/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ص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هيئ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قوم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سكك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حدي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SKR HEAD1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قو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دا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عزيز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قد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نافس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لمنشآ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فندق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جمهو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-154" w:right="0" w:hanging="0"/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فناد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ابع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لشرك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قابض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لسياح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الفنادق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قيي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أداء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ؤسس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استخدا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حلي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تجاه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قطا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صحة</w:t>
            </w:r>
          </w:p>
          <w:p>
            <w:pPr>
              <w:pStyle w:val="Normal"/>
              <w:ind w:left="-154" w:right="0" w:hanging="0"/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جمهو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رب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ي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س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فجو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رقم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عزيز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حوك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لكترون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دو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نام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</w:t>
            </w:r>
          </w:p>
          <w:p>
            <w:pPr>
              <w:pStyle w:val="Normal"/>
              <w:ind w:left="-154" w:right="0" w:hanging="0"/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جمهو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رب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SKR HEAD1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طوي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دا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راض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دو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حق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نم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ستدا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-154" w:right="0" w:hanging="0"/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جمهو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رب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دا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خلف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لكترون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حق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هداف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بيئ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لتنم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ستدامة</w:t>
            </w:r>
          </w:p>
          <w:p>
            <w:pPr>
              <w:pStyle w:val="Normal"/>
              <w:ind w:left="-154" w:right="0" w:hanging="0"/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جمهو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رب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حو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رقم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نم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قطا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سياح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حا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صر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SKR HEAD1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اثي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حسي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خدم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دا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ستحداث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خدم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جتماع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وزا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داخ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-154" w:right="0" w:hanging="0"/>
              <w:jc w:val="center"/>
              <w:rPr>
                <w:rFonts w:cs="SKR HEAD1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ص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شع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واطني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الأم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الأما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ك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ستدا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دا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د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جديد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ضوء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عض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جارب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دو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</w:p>
          <w:p>
            <w:pPr>
              <w:pStyle w:val="Normal"/>
              <w:ind w:left="-154" w:right="0" w:hanging="0"/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تطلب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حا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صر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بنك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دو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نم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ح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الدو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نام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حا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رنامج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نم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ح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صعي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Cs w:val="26"/>
                <w:lang w:bidi="ar-EG"/>
              </w:rPr>
              <w:t>2015/202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قيي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اع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آلي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ؤسس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لمنظم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جا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كافح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جرائم</w:t>
            </w:r>
          </w:p>
          <w:p>
            <w:pPr>
              <w:pStyle w:val="Normal"/>
              <w:ind w:left="-154" w:right="0" w:hanging="0"/>
              <w:jc w:val="center"/>
              <w:rPr>
                <w:rFonts w:cs="SKR HEAD1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غس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أموا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ضوء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عايي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دو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 xml:space="preserve">: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قارن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ي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ور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ind w:left="-154" w:right="0" w:hanging="0"/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بنك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ركز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صر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الهيئ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لرقاب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الية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SKR HEAD1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حو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رقم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يسي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جراء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قاض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جارب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دو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-154" w:right="0" w:hanging="0"/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حاك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جلس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دو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صري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ناء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سياس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حما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جتماع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تكام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جمهو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الاستفاد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جارب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دو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-154" w:right="0" w:hanging="0"/>
              <w:jc w:val="center"/>
              <w:rPr>
                <w:rFonts w:cs="SKR HEAD1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رامج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سو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-154" w:right="0" w:hanging="0"/>
              <w:jc w:val="center"/>
              <w:rPr/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خلا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فت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KR HEAD1"/>
                <w:sz w:val="26"/>
                <w:szCs w:val="26"/>
                <w:lang w:bidi="ar-EG"/>
              </w:rPr>
              <w:t>2015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Cs w:val="26"/>
                <w:lang w:bidi="ar-EG"/>
              </w:rPr>
              <w:t>2021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SKR HEAD1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جامع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جي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راب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التحو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نموذج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عر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إدا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ؤسس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علي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ل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 xml:space="preserve">: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حلي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جامع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حكوم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ص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SKR HEAD1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جامع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أه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كفاع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جدي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نظو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علي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ل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ص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 xml:space="preserve">: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حلي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-154" w:right="0" w:hanging="0"/>
              <w:jc w:val="center"/>
              <w:rPr>
                <w:rFonts w:cs="SKR HEAD1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ضوء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دروس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ستفاد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خبر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دو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SKR HEAD1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وار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بش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كيف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ظائف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ستقب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نظم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زا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تصال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تكنولوجيا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علوم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-154" w:right="0" w:hanging="0"/>
              <w:jc w:val="center"/>
              <w:rPr>
                <w:rFonts w:cs="SKR HEAD1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جمهو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وي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نظيم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كمدخ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تحسي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أداء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ؤسس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حال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حد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نظ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علوم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التحو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-154" w:right="0" w:hanging="0"/>
              <w:jc w:val="center"/>
              <w:rPr>
                <w:rFonts w:cs="SKR HEAD1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رقم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بوزا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علي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والبحث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لم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-154" w:right="0" w:hanging="0"/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فت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Cs w:val="26"/>
                <w:lang w:bidi="ar-EG"/>
              </w:rPr>
              <w:t>2019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Cs w:val="26"/>
                <w:lang w:bidi="ar-EG"/>
              </w:rPr>
              <w:t>202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SKR HEAD1"/>
                <w:sz w:val="26"/>
                <w:szCs w:val="26"/>
                <w:lang w:bidi="ar-EG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أث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ستقلال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داء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ؤسس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لمجالس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قوم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مجلس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قوم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للسكا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</w:p>
          <w:p>
            <w:pPr>
              <w:pStyle w:val="Normal"/>
              <w:ind w:left="-154" w:right="0" w:hanging="0"/>
              <w:jc w:val="center"/>
              <w:rPr>
                <w:sz w:val="26"/>
                <w:szCs w:val="26"/>
                <w:lang w:bidi="ar-EG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فتر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KR HEAD1"/>
                <w:sz w:val="26"/>
                <w:szCs w:val="26"/>
                <w:lang w:bidi="ar-EG"/>
              </w:rPr>
              <w:t>1985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rFonts w:cs="SKR HEAD1"/>
                <w:sz w:val="26"/>
                <w:szCs w:val="26"/>
                <w:lang w:bidi="ar-EG"/>
              </w:rPr>
              <w:t>2021</w:t>
            </w:r>
            <w:r>
              <w:rPr>
                <w:rFonts w:cs="SKR HEAD1"/>
                <w:sz w:val="26"/>
                <w:szCs w:val="26"/>
                <w:rtl w:val="true"/>
                <w:lang w:bidi="ar-EG"/>
              </w:rPr>
              <w:t xml:space="preserve"> 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SKR HEAD1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أث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خطيط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شروع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نق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تحق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استدام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بيئ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-154" w:right="0" w:hanging="0"/>
              <w:jc w:val="center"/>
              <w:rPr>
                <w:rFonts w:cs="SKR HEAD1"/>
              </w:rPr>
            </w:pP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تطبيق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قطا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نق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بر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جمهور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مص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KR HEAD1"/>
                <w:sz w:val="26"/>
                <w:sz w:val="26"/>
                <w:szCs w:val="26"/>
                <w:rtl w:val="true"/>
                <w:lang w:bidi="ar-EG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192"/>
        <w:jc w:val="center"/>
        <w:rPr>
          <w:rFonts w:cs="SKR HEAD1"/>
          <w:sz w:val="26"/>
          <w:szCs w:val="26"/>
          <w:lang w:bidi="ar-EG"/>
        </w:rPr>
      </w:pPr>
      <w:r>
        <w:rPr>
          <w:rFonts w:cs="SKR HEAD1"/>
          <w:sz w:val="26"/>
          <w:szCs w:val="26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2:05:00Z</dcterms:created>
  <dc:creator>feps</dc:creator>
  <dc:description/>
  <cp:keywords/>
  <dc:language>en-US</dc:language>
  <cp:lastModifiedBy>ismail - [2010]</cp:lastModifiedBy>
  <cp:lastPrinted>2016-10-24T13:04:00Z</cp:lastPrinted>
  <dcterms:modified xsi:type="dcterms:W3CDTF">2024-02-27T09:20:00Z</dcterms:modified>
  <cp:revision>24</cp:revision>
  <dc:subject/>
  <dc:title/>
</cp:coreProperties>
</file>